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1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1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первое полугодие 2019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20»  июня  2019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1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со средним специальным образованием. 100% прошедших курсовую подготовку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один воспитатель, имеющий среднее специальное образование.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после перерыва второй год. Аттестация в следующем учебном году.</w:t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со средним специальным образованием. 100%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один воспитатель, имеющий среднее специальное образование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после перерыва второй год. Аттестация в следующем учебном году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а нет.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709" w:right="0" w:hanging="283"/>
        <w:contextualSpacing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12"/>
        </w:numPr>
        <w:spacing w:lineRule="auto" w:line="240" w:before="0" w:after="0"/>
        <w:ind w:left="2160" w:right="0" w:hanging="17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12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8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8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360" w:right="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7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3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4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7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15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7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8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7"/>
        <w:numPr>
          <w:ilvl w:val="1"/>
          <w:numId w:val="15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2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____________________________</w:t>
        <w:tab/>
        <w:tab/>
        <w:t xml:space="preserve">          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32:00Z</dcterms:created>
  <dc:creator>User</dc:creator>
  <dc:description/>
  <dc:language>en-US</dc:language>
  <cp:lastModifiedBy>OBR</cp:lastModifiedBy>
  <cp:lastPrinted>2019-06-19T15:26:00Z</cp:lastPrinted>
  <dcterms:modified xsi:type="dcterms:W3CDTF">2019-06-20T06:32:00Z</dcterms:modified>
  <cp:revision>2</cp:revision>
  <dc:subject/>
  <dc:title/>
</cp:coreProperties>
</file>